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navrhované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památku </w:t>
      </w:r>
      <w:bookmarkStart w:id="0" w:name="_Hlk95147547"/>
      <w:r>
        <w:rPr>
          <w:b/>
          <w:sz w:val="24"/>
          <w:szCs w:val="24"/>
        </w:rPr>
        <w:t>Zbuzanská mramorka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navrhované zvláště chráněné území PP Zbuzanská mramork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 května, 30. června a 31. července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navrhované zvláště chráněné území přírodní památku Zbuzanská mramorka“ a 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>
          <w:trHeight w:val="213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Vedoucí </w:t>
            </w:r>
            <w:r>
              <w:rPr>
                <w:sz w:val="24"/>
                <w:szCs w:val="24"/>
              </w:rPr>
              <w:t>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378460</wp:posOffset>
            </wp:positionV>
            <wp:extent cx="5754370" cy="8134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říloha č. 1: Mapa navrhovaného ZCHÚ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34:00Z</dcterms:created>
  <dc:creator>Radek K.</dc:creator>
  <dc:description/>
  <cp:keywords/>
  <dc:language>en-US</dc:language>
  <cp:lastModifiedBy>Radek Kouřík</cp:lastModifiedBy>
  <cp:lastPrinted>2019-01-28T08:41:00Z</cp:lastPrinted>
  <dcterms:modified xsi:type="dcterms:W3CDTF">2022-02-08T13:42:00Z</dcterms:modified>
  <cp:revision>6</cp:revision>
  <dc:subject/>
  <dc:title>S M L O U V A</dc:title>
</cp:coreProperties>
</file>